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color w:val="000090"/>
        </w:rPr>
      </w:pPr>
      <w:r>
        <w:rPr>
          <w:rFonts w:cs="Cambria" w:ascii="Cambria" w:hAnsi="Cambria"/>
          <w:b/>
          <w:i/>
          <w:color w:val="000090"/>
        </w:rPr>
        <w:t xml:space="preserve">DIRECTIONS:  For each icon, next to the word LABEL, write the name of the icon.  Then, respond in COMPLETE sentences to the given question(s). </w:t>
      </w:r>
    </w:p>
    <w:p>
      <w:pPr>
        <w:pStyle w:val="Normal"/>
        <w:rPr>
          <w:rFonts w:ascii="Cambria" w:hAnsi="Cambria" w:cs="Cambria"/>
          <w:b/>
          <w:b/>
          <w:i/>
          <w:i/>
          <w:color w:val="000090"/>
        </w:rPr>
      </w:pPr>
      <w:r>
        <w:rPr>
          <w:rFonts w:cs="Cambria" w:ascii="Cambria" w:hAnsi="Cambria"/>
          <w:b/>
          <w:i/>
          <w:color w:val="00009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48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IC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RESPONS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498600" cy="78676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LABEL: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  <w:t>What rules were broken?  How did that affect the plot of the story?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927100" cy="80581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LABEL: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  <w:t>Describe Miss Viola Swamp in detail.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736725" cy="77470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LABEL: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  <w:t>What unanswered questions do have after reading the story?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016000" cy="94234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LABEL: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  <w:t>What ethical decision did Miss Nelson make?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828800" cy="749300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LABEL: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  <w:t>What are the perspectives of Miss Nelson and Miss Viola Swamp  about the class?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038225" cy="95186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LABEL: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  <w:t>How did the children in Miss Nelson’s class change over time?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  <w:lang w:val="en-US" w:eastAsia="en-US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914400" cy="77533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LABEL: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  <w:t>What lesson did the children need to learn?  How can you apply that lesson in your life?</w:t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  <w:p>
            <w:pPr>
              <w:pStyle w:val="Normal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>Step-by-Step Directions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Have one person read aloud to your group </w:t>
      </w:r>
      <w:r>
        <w:rPr>
          <w:sz w:val="36"/>
          <w:u w:val="single"/>
        </w:rPr>
        <w:t xml:space="preserve">Miss Nelson is Missing. </w:t>
      </w:r>
      <w:r>
        <w:rPr>
          <w:sz w:val="36"/>
        </w:rPr>
        <w:t xml:space="preserve">  Don’t forget to show the pictures to your listeners.  Listeners, remember to be silent while the reader is reading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fter to story is complete, take one copy of the icon sheet from the tray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ut your name, date, and block on the top of the paper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Read the directions to yourself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nswer the questions in complete sentences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en finished, place the completed icon sheet in the FINISHED bin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 Condens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</w:rPr>
    </w:pPr>
    <w:r>
      <w:rPr>
        <w:b/>
        <w:sz w:val="36"/>
      </w:rPr>
      <w:t>ICON REVIEW WITH MISS NELSON IS MISSING STATION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 Condensed" w:hAnsi="American Typewriter Condensed" w:eastAsia="Cambria" w:cs="American Typewriter Condense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merican Typewriter Condensed" w:hAnsi="American Typewriter Condensed" w:cs="American Typewriter Condensed"/>
    </w:rPr>
  </w:style>
  <w:style w:type="character" w:styleId="FooterChar">
    <w:name w:val="Footer Char"/>
    <w:basedOn w:val="DefaultParagraphFont"/>
    <w:qFormat/>
    <w:rPr>
      <w:rFonts w:ascii="American Typewriter Condensed" w:hAnsi="American Typewriter Condensed" w:cs="American Typewriter Condens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0:00Z</dcterms:created>
  <dc:creator>CCPS</dc:creator>
  <dc:description/>
  <cp:keywords/>
  <dc:language>en-US</dc:language>
  <cp:lastModifiedBy>CCPS</cp:lastModifiedBy>
  <dcterms:modified xsi:type="dcterms:W3CDTF">2011-09-22T12:41:00Z</dcterms:modified>
  <cp:revision>2</cp:revision>
  <dc:subject/>
  <dc:title/>
</cp:coreProperties>
</file>